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</w:rPr>
        <w:t>Malden High School Critical Thinking Essay Rub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252"/>
        <w:gridCol w:w="2040"/>
        <w:gridCol w:w="1920"/>
        <w:gridCol w:w="2160"/>
        <w:gridCol w:w="2160"/>
        <w:gridCol w:w="1644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Outstand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 Effectiv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 Compe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Inadequ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Limite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Lacking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 and Idea Developmen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ly and insightfully develops a point of view on the issue and demonstrates outstanding critical think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ly and insightfully develops a point of view on the issue and demonstrates strong critical think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s a point of view on the issue and demonstrates competent critical think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s a point of view on the issue, demonstrating some critical thinking, but may do so inconsistent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s a point of view on the issue that is vague or seriously limited, demonstrating weak critical thinkin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s no viable point of view on the issue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 and detail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s clearly appropriate examples, reasons and other evidence to support its posi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ly uses appropriate examples, reasons and other evidence to support its posi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s adequate examples, reasons and other evidence to support its posi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use inadequate examples, reasons, or other evidence to support its posi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s inappropriate or insufficient examples, reasons, or other evidence to support its positi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s little or no evidence to support its position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l organized and clearly focused, demonstrating clear coherence and smooth progression of idea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l organized and focused, demonstrating coherence and progression of idea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generally organized and focused, demonstrating some coherence and progression of ide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limited in organization or focus; may demonstrate some lapses in coherence or progression of ide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ly organized and/or focused, or has serious problems with coherence or progression of idea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disorganized or unfocused, resulting in a disjointed or incoherent essay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ibits skillful use of language, using a varied, accurate, and apt vocabular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ibits facility in the use of language, using appropriate vocabular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ibits adequate but inconsistent facility in the using of language, using generally appropriate vocabul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lays developing facility in the use of language, but sometimes uses weak or inappropriate word cho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lays little facility in the use of language, using very limited vocabulary or incorrect word choic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lays fundamental errors in vocabulary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tence Structur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s meaningful variety in sentence structur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s variety in sentence structu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s some variety in sentence struc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s variety or demonstrates problems in sentence struc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s frequent problems in sentence structur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s severe flaws in sentence structure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han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free of most errors in grammar, usage and mechanic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generally free of most errors in grammar, usage and mechanic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some errors in grammar, usage, and mechan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uent errors in grammar, usag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ors in grammar, usage, and mechanics seriously interfere with meanin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vasive errors in grammar, usage, or mechanics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54:00Z</dcterms:created>
  <dc:creator>Malden Public Schools</dc:creator>
  <dc:description/>
  <cp:keywords/>
  <dc:language>en-US</dc:language>
  <cp:lastModifiedBy>netadmin8</cp:lastModifiedBy>
  <cp:lastPrinted>2007-04-23T11:06:00Z</cp:lastPrinted>
  <dcterms:modified xsi:type="dcterms:W3CDTF">2011-08-31T15:19:00Z</dcterms:modified>
  <cp:revision>3</cp:revision>
  <dc:subject/>
  <dc:title>Malden High School Long Composition Rubric</dc:title>
</cp:coreProperties>
</file>